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12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szCs w:val="26"/>
        </w:rPr>
        <w:t>1. Установить соответствие продукции кодам ЕТСНГ и соответствие их кодам ГНГ:</w:t>
      </w:r>
    </w:p>
    <w:p>
      <w:pPr>
        <w:pStyle w:val="Normal"/>
        <w:autoSpaceDE w:val="false"/>
        <w:rPr/>
      </w:pPr>
      <w:r>
        <w:rPr>
          <w:szCs w:val="26"/>
        </w:rPr>
        <w:t>1.1. Установить соответствие кода ЕТСНГ 484071 «Соли углекислые (карбонаты), не поименованные в алфавите» коду ГНГ 28365000 «Карбонат кальция».</w:t>
      </w:r>
    </w:p>
    <w:p>
      <w:pPr>
        <w:pStyle w:val="Normal"/>
        <w:autoSpaceDE w:val="false"/>
        <w:rPr/>
      </w:pPr>
      <w:r>
        <w:rPr>
          <w:szCs w:val="26"/>
        </w:rPr>
        <w:t>1.2. Включить в тарифную позицию 515 «Продукция крахмало-паточной промышленности» новое наименование груза «Меласса соевая», установив код ЕТСНГ 515157.</w:t>
      </w:r>
    </w:p>
    <w:p>
      <w:pPr>
        <w:pStyle w:val="Normal"/>
        <w:autoSpaceDE w:val="false"/>
        <w:rPr/>
      </w:pPr>
      <w:r>
        <w:rPr>
          <w:szCs w:val="26"/>
        </w:rPr>
        <w:t>1.3. Отнести продукцию «Меласса соевая (ТУ 10.81.14-009-15323453-2014) к коду ЕТСНГ 515157 «Меласса соевая».</w:t>
      </w:r>
    </w:p>
    <w:p>
      <w:pPr>
        <w:pStyle w:val="Normal"/>
        <w:autoSpaceDE w:val="false"/>
        <w:rPr/>
      </w:pPr>
      <w:r>
        <w:rPr>
          <w:szCs w:val="26"/>
        </w:rPr>
        <w:t>1.4. Установить соответствие продукции «Меласса соевая» (ТУ 10.81.14-009-15323453-2014) с кодом ЕТСНГ 515157 коду ГНГ 23080090 «Продукты растительного происхождения и растительные отходы, негранулированные или гранулированные, используемые для кормления животных, прочие, кроме поименованных выше».</w:t>
      </w:r>
    </w:p>
    <w:p>
      <w:pPr>
        <w:pStyle w:val="Normal"/>
        <w:autoSpaceDE w:val="false"/>
        <w:rPr/>
      </w:pPr>
      <w:r>
        <w:rPr>
          <w:szCs w:val="26"/>
        </w:rPr>
        <w:t>1.5. Отнести продукцию «Топливо печное (темное)» (ТУ 0252-038-48418772-2003) к коду ЕТСНГ 214096 «Топливо печное бытовое».</w:t>
      </w:r>
    </w:p>
    <w:p>
      <w:pPr>
        <w:pStyle w:val="Normal"/>
        <w:autoSpaceDE w:val="false"/>
        <w:rPr/>
      </w:pPr>
      <w:r>
        <w:rPr>
          <w:szCs w:val="26"/>
        </w:rPr>
        <w:t>1.6. Установить соответствие продукции «Топливо печное (темное)» (ТУ 0252-038-48418772-2003) с кодом ЕТСНГ 214096 коду ГНГ 27139090 «Остатки прочие от переработки нефти или нефтепродуктов для прочих целей».</w:t>
      </w:r>
    </w:p>
    <w:p>
      <w:pPr>
        <w:pStyle w:val="Normal"/>
        <w:autoSpaceDE w:val="false"/>
        <w:rPr/>
      </w:pPr>
      <w:r>
        <w:rPr>
          <w:szCs w:val="26"/>
        </w:rPr>
        <w:t>1.7. Отнести продукцию «Смесь сухая клеевая на цементном вяжущем для внутренних и наружных работ - Плиточный клей GLIMS G-19» (ТУ 5745-010-40397319-2013, №0400/5***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8. Установить соответствие продукции «Смесь сухая клеевая на цементном вяжущем для внутренних и наружных работ - Плиточный клей GLIMS G-19» (ТУ 5745-010-40397319-2013, №0400/5***) с кодом ЕТСНГ 264432 коду                     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9. Отнести продукцию «Смесь сухая клеевая быстродействующая на цементном вяжущем для внутренних и наружных работ - Плиточный клей быстродействующий GLIMS А-30» (ТУ 5745-010-40397319-2013, №0410/3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10. Установить соответствие продукции «Смесь сухая клеевая быстродействующая на цементном вяжущем для внутренних и наружных работ - Плиточный клей быстродействующий GLIMS А-30» (ТУ 5745-010-40397319-2013, №0410/3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11. Отнести продукцию «Смесь сухая клеевая эластичная на цементном вяжущем для внутренних и наружных работ - Плиточный клей эластичный GLIMS А-60» (ТУ 5745-010-40397319-2013, №041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12. Установить соответствие продукции «Смесь сухая клеевая эластичная на цементном вяжущем для внутренних и наружных работ - Плиточный клей эластичный GLIMS А-60» (ТУ 5745-010-40397319-2013, №041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13. Отнести продукцию «Смесь сухая строительная кладочная тонкошовная ручного нанесения для внутренних и наружных работ - Плиточный клей эластичный GLIMS G-Block» (ТУ 5745-010-40397319-2013, №0400/5**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14. Установить соответствие продукции «Смесь сухая строительная кладочная тонкошовная ручного нанесения для внутренних и наружных работ - Плиточный клей эластичный GLIMS G-Block» (ТУ 5745-010-40397319-2013, №0400/5**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15. Отнести продукцию «Смесь сухая затирочная для внутренних и наружных работ – Затирка для швов цементная GLIMS Fuga» (ТУ 5745-010-40397319-2013, №044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16. Установить соответствие продукции «Смесь сухая затирочная для внутренних и наружных работ – Затирка для швов цементная GLIMS Fuga» (ТУ 5745-010-40397319-2013, №0440/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17. Отнести продукцию «Смесь сухая штукатурная легкая, ручного нанесения для внутренних и наружных работ – Штукатурка цементная облегченная с перлитом GLIMS Velur» (ТУ 5745-010-40397319-2013, №0370/13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18. Установить соответствие продукции «Смесь сухая штукатурная легкая, ручного нанесения для внутренних и наружных работ – Штукатурка цементная облегченная с перлитом GLIMS Velur» (ТУ 5745-010-40397319-2013, №0370/13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19. Отнести продукцию «Смесь сухая шпатлевочная финишная на гипсовом вяжущем, ручного нанесения для внутренних и наружных работ – Шпатлевка высокопрочная для швов ГКЛ и ГВЛ «GLIMS GypSlot» (ТУ 5745-010-40397319-2013, №044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20. Установить соответствие продукции «Смесь сухая шпатлевочная финишная на гипсовом вяжущем, ручного нанесения для внутренних и наружных работ – Шпатлевка высокопрочная для швов ГКЛ и ГВЛ «GLIMS GypSlot» (ТУ 5745-010-40397319-2013, №044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21. Отнести продукцию «Смесь сухая шпатлевочная выравнивающая на гипсовом вяжущем, ручного нанесения для внутренних работ-– Шпатлевка гипсовая высокопрочная GLIMS Plast-R» (ТУ 5745-010-40397319-2013, №037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22. Установить соответствие продукции «Смесь сухая шпатлевочная выравнивающая на гипсовом вяжущем, ручного нанесения для внутренних работ-– Шпатлевка гипсовая высокопрочная GLIMS Plast-R» (ТУ 5745-010-40397319-2013, №037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23. Отнести продукцию «Смесь сухая ремонтная мелкозернистая цементная тиксотропного типа класса R3  для внутренних и наружных работ—Ремонтная тиксотропная смесь зимняя GLIMS PRO CRT-40 AF» (ТУ 5745-010-40397319-2013, №050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24. Установить соответствие продукции «Смесь сухая ремонтная мелкозернистая цементная тиксотропного типа класса R3  для внутренних и наружных работ - Ремонтная тиксотропная смесь зимняя GLIMS PRO CRT-40 AF» (ТУ 5745-010-40397319-2013, №0500/2) с кодом ЕТСНГ 264432 коду                   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25. Отнести продукцию «Смесь сухая ремонтная мелкозернистая анкеровочная цементная литого типа класса R4 для внутренних и наружных работ «GLIMS PRO Ancor Т» (ТУ 5745-010-40397319-2013, №050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26. Установить соответствие продукции «Смесь сухая ремонтная мелкозернистая анкеровочная цементная литого типа класса R4 для внутренних и наружных работ «GLIMS PRO Ancor Т» (ТУ 5745-010-40397319-2013, №0500/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27. Отнести продукцию «Смесь сухая ремонтная мелкозернистая тиксотропного типа для внутренних и наружных работ «GLIMS PROProtection» (ТУ 5745-010-40397319-2013, №0430/5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28. Установить соответствие продукции «Смесь сухая ремонтная мелкозернистая тиксотропного типа для внутренних и наружных работ «GLIMS PRO Protection» (ТУ 5745-010-40397319-2013, №0430/5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29. Отнести «Смесь сухая ремонтная мелкозернистая быстротвердеющая тиксотропного типа класса R3 для внутренних и наружных работ – Ремонтная смесь цементная быстротвердеющая «GLIMS Handy Cement» (ТУ 5745-010-40397319-2013, №0500/9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30. Установить соответствие продукции «Смесь сухая ремонтная мелкозернистая быстротвердеющая тиксотропного типа класса R3 для внутренних и наружных работ – Ремонтная смесь цементная быстротвердеющая «GLIMS Handy Cement» (ТУ 5745-010-40397319-2013, №0500/9) с кодом ЕТСНГ 264432 к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31. Отнести продукцию «Смесь сухая шпатлевочная финишная на гипсовом вяжущем, ручного нанесения для внутренних работ – Ремонтная смесь гипсовая быстротвердеющая «GLIMS Handy Gyps» (ТУ 5745-010-40397319-2013, №044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32. Установить соответствие продукции «Смесь сухая шпатлевочная финишная на гипсовом вяжущем, ручного нанесения для внутренних работ – Ремонтная смесь гипсовая быстротвердеющая «GLIMS Handy Gyps» (ТУ 5745-010-40397319-2013, №044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33. Отнести продукцию «Смесь сухая ремонтная крупнозернистая быстротвердеющая цементная литого типа класса R3 для внутренних и наружных работ -  «GLIMS PRO CRF-40 Rapid» (ТУ 5745-010-40397319-2013, №0500/5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34. Установить соответствие продукции «Смесь сухая ремонтная крупнозернистая быстротвердеющая цементная литого типа класса R3 для внутренних и наружных работ -  «GLIMS PRO CRF-40 Rapid» (ТУ 5745-010-40397319-2013, №0500/5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 xml:space="preserve">1.35. Отнести продукцию «Смесь сухая затирочная на цементной основе с пониженным водопоглощением и пониженной истераемостью LAPARET – Водостойкая затирка Silk» (ТУ 5745-010-40397319-2013, №0440/2) отнести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 </w:t>
      </w:r>
    </w:p>
    <w:p>
      <w:pPr>
        <w:pStyle w:val="Normal"/>
        <w:autoSpaceDE w:val="false"/>
        <w:rPr/>
      </w:pPr>
      <w:r>
        <w:rPr>
          <w:szCs w:val="26"/>
        </w:rPr>
        <w:t>1.36. Установить соответствие продукции «Смесь сухая затирочная на цементной основе с пониженным водопоглощением и пониженной истераемостью LAPARET – Водостойкая затирка Silk» (ТУ 5745-010-40397319-2013, №0440/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37. Отнести продукцию «Смесь сухая клеевая на цементном вяжущем LAPARET - Клей MONOLITH усиленный для керамической плитки и керамогранита» (ТУ 5745-010-40397319-2013, №0400/5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38. Установить соответствие продукции «Смесь сухая клеевая на цементном вяжущем LAPARET - Клей MONOLITH усиленный для керамической плитки и керамогранита» (ТУ 5745-010-40397319-2013, №0400/5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39. Отнести продукцию «Смесь сухая клеевая на цементном вяжущем LAPARET - Клей TITAN для керамической плитки крупного формата» (ТУ 5745-010-40397319-2013, №040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40. Установить соответствие продукции «Смесь сухая клеевая на цементном вяжущем LAPARET - Клей TITAN для керамической плитки крупного формата» (ТУ 5745-010-40397319-2013, №040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41. Отнести продукцию «Смесь сухая штукатурная цементная GLIMS CM-57» (ТУ 5745-010-40397319-2013, №0370/1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42. Установить соответствие продукции «Смесь сухая штукатурная цементная GLIMS CM-57» (ТУ 5745-010-40397319-2013, №0370/1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 xml:space="preserve">1.43. Отнести продукцию «Смесь сухая ремонтная мелкозернистая быстротвердеющая тиксотропного типа -  GLIMS PRO CRT-25 Rapid» (ТУ 5745-010-40397319-2013, №0500/10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 </w:t>
      </w:r>
    </w:p>
    <w:p>
      <w:pPr>
        <w:pStyle w:val="Normal"/>
        <w:autoSpaceDE w:val="false"/>
        <w:rPr/>
      </w:pPr>
      <w:r>
        <w:rPr>
          <w:szCs w:val="26"/>
        </w:rPr>
        <w:t>1.44. Установить соответствие продукции «Смесь сухая ремонтная мелкозернистая быстротвердеющая тиксотропного типа -  GLIMS PRO CRT-25 Rapid» (ТУ 5745-010-40397319-2013, №0500/10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 xml:space="preserve">1.45. Отнести продукцию «Смесь сухая ремонтная мелкозернистая шпатлевочная цементная тиксотропного типа -  Ремонтная тиксотропная смесь финишная безусадочная, класс R3 «GLIMS PRO CRP-40» (ТУ 5745-010-40397319-2013, №0500/8*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 </w:t>
      </w:r>
    </w:p>
    <w:p>
      <w:pPr>
        <w:pStyle w:val="Normal"/>
        <w:autoSpaceDE w:val="false"/>
        <w:rPr/>
      </w:pPr>
      <w:r>
        <w:rPr>
          <w:szCs w:val="26"/>
        </w:rPr>
        <w:t>1.46. Установить соответствие продукции «Смесь сухая ремонтная мелкозернистая шпатлевочная цементная тиксотропного типа -  Ремонтная тиксотропная смесь финишная безусадочная, класс R3 «GLIMS PRO CRP-40» (ТУ 5745-010-40397319-2013, №0500/8*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 xml:space="preserve">1.47. Отнести продукцию «Смесь сухая ремонтная мелкозернистая шпатлевочная цементная тиксотропного типа -  Ремонтная тиксотропная смесь финишная безусадочная «GLIMS PRO CRP-40 0.3» (ТУ 5745-010-40397319-2013, №0500/8**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 </w:t>
      </w:r>
    </w:p>
    <w:p>
      <w:pPr>
        <w:pStyle w:val="Normal"/>
        <w:autoSpaceDE w:val="false"/>
        <w:rPr/>
      </w:pPr>
      <w:r>
        <w:rPr>
          <w:szCs w:val="26"/>
        </w:rPr>
        <w:t>1.48. Установить соответствие продукции «Смесь сухая ремонтная мелкозернистая шпатлевочная цементная тиксотропного типа -  Ремонтная тиксотропная смесь финишная безусадочная «GLIMS PRO CRP-40 0.3» (ТУ 5745-010-40397319-2013, №0500/8**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49. Отнести продукцию «Смесь сухая гидроизоляционная дисперсная цементная для внутренних и наружных работ - Гидроизоляция для заделки течей «GLIMS Гидропломба» (ТУ 5745-010-40397319-2013, №0430/3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50. Установить соответствие продукции «Смесь сухая гидроизоляционная дисперсная цементная для внутренних и наружных работ - Гидроизоляция для заделки течей «GLIMS Гидропломба» (ТУ 5745-010-40397319-2013, №0430/3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51. Отнести продукцию «Смесь сухая гидроизоляционная мелкозернистая поверхностная цементная проникающая для внутренних и наружных работ-  Гидроизоляционная проникающая «GLIMS PRO WP X5» (ТУ 5745-010-40397319-2013, №0430/6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52. Установить соответствие продукции «Смесь сухая гидроизоляционная мелкозернистая поверхностная цементная проникающая для внутренних и наружных работ - Гидроизоляционная проникающая «GLIMS PRO WP X5» (ТУ 5745-010-40397319-2013, №0430/6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53. Отнести продукцию «Смесь сухая напольная самовыравнивающаяся на смешанном вяжущем «GLIMS F-Line» (ТУ 5745-010-40397319-2013, №0380/4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54. Установить соответствие продукции «Смесь сухая напольная самовыравнивающаяся на смешанном вяжущем «GLIMS F-Line» (ТУ 5745-010-40397319-2013, №0380/4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55. Отнести продукцию «Смесь сухая напольная выравниваемая финишная, ручного нанесения для внутренних и наружных работ – Промышленный пол финишный высокопрочный цементный «GLIMS CemLoft» (ТУ 5745-010-40397319-2013, №0390/3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56. Установить соответствие продукции «Смесь сухая напольная выравниваемая финишная, ручного нанесения для внутренних и наружных работ – Промышленный пол финишный высокопрочный цементный «GLIMS CemLoft» (ТУ 5745-010-40397319-2013, №0390/3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57. Отнести продукцию «Смесь сухая гидроизоляционная дисперсная цементная для внутренних и наружных работ – Гидроизоляция для швов «GLIMS PRO WP CEM Slot» (ТУ 5745-010-40397319-2013, №0440/1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58. Установить соответствие продукции «Смесь сухая гидроизоляционная дисперсная цементная для внутренних и наружных работ – Гидроизоляция для швов «GLIMS PRO WP CEM Slot» (ТУ 5745-010-40397319-2013, №0440/1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59. Отнести продукцию «Смесь сухая штукатурная на гипсовом вяжущем, ручного и механизированного нанесения для внутренних работ – Штукатурка гипсовая белая «GLIMS PM-40» (ТУ 5745-010-40397319-2013, №037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60. Установить соответствие продукции «Смесь сухая штукатурная на гипсовом вяжущем, ручного и механизированного нанесения для внутренних работ – Штукатурка гипсовая белая «GLIMS PM-40» (ТУ 5745-010-40397319-2013, №0370/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61. Отнести продукцию «Смесь сухая штукатурная на гипсовом вяжущем «GLIMS PM-21» (ТУ 5745-010-40397319-2013, №037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62. Установить соответствие продукции «Смесь сухая штукатурная на гипсовом вяжущем «GLIMS PM-21» (ТУ 5745-010-40397319-2013, №0370/2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63. Отнести продукцию «Смесь сухая штукатурная на гипсовом вяжущем «GLIMS G-Plate (ТУ 5745-010-40397319-2013, №0370/15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64. Установить соответствие продукции «Смесь сухая штукатурная на гипсовом вяжущем «GLIMS G-Plate (ТУ 5745-010-40397319-2013, №0370/15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65. Отнести продукцию «Смесь сухая гидроизоляционная мелкозернистая поверхностная цементная для внутренних и наружных работ- Двухкомпонентная эластичная гидроизоляция «GLIMS PRO Flex 2K» (ТУ 5745-010-40397319-2013, №0440/09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/>
      </w:pPr>
      <w:r>
        <w:rPr>
          <w:szCs w:val="26"/>
        </w:rPr>
        <w:t>1.66. Установить соответствие продукции «Смесь сухая гидроизоляционная мелкозернистая поверхностная цементная для внутренних и наружных работ - Двухкомпонентная эластичная гидроизоляция «GLIMS PRO Flex 2K» (ТУ 5745-010-40397319-2013, №0440/09) с кодом ЕТСНГ 264432 коду ГНГ 38245090 – «Растворы неогнеупорные строительные прочие».</w:t>
      </w:r>
    </w:p>
    <w:p>
      <w:pPr>
        <w:pStyle w:val="Normal"/>
        <w:autoSpaceDE w:val="false"/>
        <w:rPr/>
      </w:pPr>
      <w:r>
        <w:rPr>
          <w:szCs w:val="26"/>
        </w:rPr>
        <w:t>1.67. Отнести продукцию «Смесь двухкомпонентная напольная самовыравнивающаяся финишная на цементной основе «GLIMS Heavy Duty HD drymix)» (ТУ 5745-010-40397319-2013, №0390/2) к коду ЕТСНГ 264432 «Смеси сухие строительные на основе минеральных вяжущих с минеральными заполнителями, кроме смесей с огнеупорными или пористыми заполнителями»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1.68. Установить соответствие продукции «Смесь двухкомпонентная напольная самовыравнивающаяся финишная на цементной основе «GLIMS Heavy Duty HD drymix)» (ТУ 5745-010-40397319-2013, №0390/2) с кодом ЕТСНГ 264432 коду ГНГ 38245090 – «Растворы неогнеупорные строительные прочие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CSZT CSZT</cp:lastModifiedBy>
  <cp:lastPrinted>2018-03-16T11:15:00Z</cp:lastPrinted>
  <dcterms:modified xsi:type="dcterms:W3CDTF">2024-11-02T09:14:00Z</dcterms:modified>
  <cp:revision>90</cp:revision>
  <dc:subject/>
  <dc:title/>
</cp:coreProperties>
</file>